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right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B"H</w:t>
      </w:r>
    </w:p>
    <w:p>
      <w:pPr>
        <w:pStyle w:val="Normal"/>
        <w:spacing w:before="0" w:after="160"/>
        <w:jc w:val="center"/>
        <w:rPr>
          <w:rFonts w:ascii="Myriad Roman;Times New Roman" w:hAnsi="Myriad Roman;Times New Roman" w:cs="Myriad Roman;Times New Roman"/>
          <w:b/>
          <w:b/>
          <w:sz w:val="32"/>
        </w:rPr>
      </w:pPr>
      <w:r>
        <w:rPr>
          <w:rFonts w:cs="Myriad Roman;Times New Roman" w:ascii="Myriad Roman;Times New Roman" w:hAnsi="Myriad Roman;Times New Roman"/>
          <w:b/>
          <w:sz w:val="32"/>
        </w:rPr>
        <w:t>Carta do Rebe sobre os costumes de Yud Shevat</w:t>
      </w:r>
    </w:p>
    <w:p>
      <w:pPr>
        <w:pStyle w:val="Normal"/>
        <w:spacing w:before="0" w:after="160"/>
        <w:jc w:val="center"/>
        <w:rPr>
          <w:rFonts w:ascii="Myriad Roman;Times New Roman" w:hAnsi="Myriad Roman;Times New Roman" w:cs="Myriad Roman;Times New Roman"/>
          <w:b/>
          <w:b/>
          <w:sz w:val="22"/>
        </w:rPr>
      </w:pPr>
      <w:r>
        <w:rPr>
          <w:rFonts w:cs="Myriad Roman;Times New Roman" w:ascii="Myriad Roman;Times New Roman" w:hAnsi="Myriad Roman;Times New Roman"/>
          <w:b/>
          <w:sz w:val="22"/>
        </w:rPr>
      </w:r>
    </w:p>
    <w:p>
      <w:pPr>
        <w:sectPr>
          <w:type w:val="nextPage"/>
          <w:pgSz w:w="12240" w:h="15840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Que no Shabat antes do yahrzeit, todos procurem ser chamados à Torá. Se o número de Aliyot (8) não for suficiente – que seja feita a leitura da Torá em recintos diversos, porém nunca acrescentando aliyot ao número usual de chamados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Procurem escolher para Maftir o mais eminente do grupo com o consentimento da maioria do minyan – ou através de um sorteio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Escolham e nomeiem quem será o chazan no dia do yahrzeit, sendo o mais correto dividir as orações, de forma que um reze Arvit, outro Shacharit e um terceiro Minchá, para proporcionar este mérito a um maior número de Chassidim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Acendam uma vela que dure 24 horas e, se possível, de cera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Durante as orações, devem ser acesas cinco velas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Após a tefilá (pela manhã, depois da leitura do Tehilim), o chazan deve estudar da mishná o capítulo 24 do Tratado de Kelim e o capítulo 7 do Tratado de Micvaot. Posteriormente, deverá dizer a mishná "Rabi Chananyá ben Acashya... veya’dir", pronunciar silenciosamente algumas linhas do Tanya, e dizer o Cadish de’Rabanan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Depois da oração de Arvit, deve ser recapitulado parte do Maamar (discurso chassídico) do dia do falecimento (que se inicia com a frase "Bati Legani", impresso no Cuntrês nº 74) oralmente. Não havendo alguém capaz de dizê-lo de cor, pode ser dito acompanhando o texto. O mesmo deve ser feito após a Prece Matinal, concluindo-o após a oração de Minchá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Pela manhã, antes da oração, deverá ser estudado um capítulo de Tanya, o mesmo sendo feito após a oração de Minchá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Pela manhã, antes da oração, cada um deve fazer uma doação às causas ligadas ao nosso líder, o Rebe Rayats; esta deverá ser feita, em nome do doador e de cada um de seus familiares. Deve-se repetir este procedimento antes da oração de Minchá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>Após a Prece Matinal e a recapitulação do Maamar – que cada um leia um pan – pidyon nêfesh (obviamente, usando o gartel). Aqueles que tiveram o privilégio de entrar em yechidut com o Rebe Rayats, ou pelo menos de ter visto o seu semblante, procurem visualizá-lo, durante a leitura do pan, imaginando-se diante dele. Depois, o pan deverá ser colocado entre as páginas de um Maamar ou Cuntrês de ensinamentos do Rebe Rayats, remetendo-o (se possível – no próprio dia) para que seja lido em seu túmulo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No decorrer da data, deve estudar capítulos de mishnayot que se iniciam com as letras do nome do Rebe Rayats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Durante este dia, deve-se realizar ou participar de um farbrenguen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Deve-se fixar um horário durante o dia para falar aos familiares sobre o Rebe Rayats e o trabalho que realizou durante toda sua vida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Nesse mesmo dia deve-se organizar visitas (aos aptos para tal) às sinagogas e às casas de estudo da cidade, e lá recordar uma frase ou dito dos ensinamentos do Rebe Rayats; explicar seu imenso amor a todos os judeus; anunciar e divulgar sua tacaná (regulamento) de diariamente falar Tehilim (Salmos – conforme divididos pelos dias do mês) estudar a Porção diária do Chumash com a explicação do Rashi, e – em locais apropriados – dissertar também sobre o estudo do Tanya conforme dividido para os dias do ano. Se possível deve-se realizar tudo isto num clima de hitvaadut (encontro chassídico).</w:t>
      </w:r>
    </w:p>
    <w:p>
      <w:pPr>
        <w:pStyle w:val="Normal"/>
        <w:spacing w:before="0" w:after="160"/>
        <w:rPr>
          <w:rFonts w:ascii="Myriad Roman;Times New Roman" w:hAnsi="Myriad Roman;Times New Roman" w:cs="Myriad Roman;Times New Roman"/>
          <w:sz w:val="22"/>
        </w:rPr>
      </w:pPr>
      <w:r>
        <w:rPr>
          <w:rFonts w:cs="Myriad Roman;Times New Roman" w:ascii="Myriad Roman;Times New Roman" w:hAnsi="Myriad Roman;Times New Roman"/>
          <w:sz w:val="22"/>
        </w:rPr>
        <w:t>•</w:t>
      </w:r>
      <w:r>
        <w:rPr>
          <w:rFonts w:eastAsia="Myriad Roman;Times New Roman" w:cs="Myriad Roman;Times New Roman" w:ascii="Myriad Roman;Times New Roman" w:hAnsi="Myriad Roman;Times New Roman"/>
          <w:sz w:val="22"/>
        </w:rPr>
        <w:t xml:space="preserve"> </w:t>
      </w:r>
      <w:r>
        <w:rPr>
          <w:rFonts w:cs="Myriad Roman;Times New Roman" w:ascii="Myriad Roman;Times New Roman" w:hAnsi="Myriad Roman;Times New Roman"/>
          <w:sz w:val="22"/>
        </w:rPr>
        <w:tab/>
        <w:t xml:space="preserve"> As pessoas indicadas para tal deverão visitar locais de grupos juvenis religiosos – e esforçar-se o máximo possível, de forma pacífica, para ir ver também grupos juvenis ainda não religiosos – explicando-lhes o quanto eram queridos pelo Rebe Rayats, qual sua expectativa em relação a eles e a esperança e confiança neles depositadas; assim, finalmente acabariam cumprindo sua missão no fortalecimento do judaísmo, e na difusão da Torá com todo o entusiasmo, fervor e vitalidade, característicos dos jovens. Obviamente, havendo condições no local, estas atividades também devem ser realizadas nos dias posteriores ao yahrzeit, particularmente no Shabat seguinte.</w:t>
      </w:r>
    </w:p>
    <w:sectPr>
      <w:type w:val="continuous"/>
      <w:pgSz w:w="12240" w:h="15840"/>
      <w:pgMar w:left="1134" w:right="1134" w:gutter="0" w:header="0" w:top="56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20:00Z</dcterms:created>
  <dc:creator/>
  <dc:description/>
  <cp:keywords/>
  <dc:language>en-US</dc:language>
  <cp:lastModifiedBy>Yossi</cp:lastModifiedBy>
  <cp:lastPrinted>2012-01-26T09:21:00Z</cp:lastPrinted>
  <dcterms:modified xsi:type="dcterms:W3CDTF">2012-01-26T11:21:00Z</dcterms:modified>
  <cp:revision>4</cp:revision>
  <dc:subject/>
  <dc:title>B"H</dc:title>
</cp:coreProperties>
</file>